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Quelldateien Fr die Englische und die Deuts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Spiels 'Castle Adventure of Link' finden Sie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Aufschrift 'ADLINK-Basic/Quell' und auf der Diskett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schrift 'Castle Adventure of Link Sources' in Komprimiert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eller form fr beide Version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